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3360"/>
        <w:gridCol w:w="240"/>
        <w:gridCol w:w="33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  <w:t>Fix-Up Strateg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  <w:t>Fix-Up Strategie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  <w:t>Fix-Up Strategi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94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When it doesn’t sound right,</w:t>
            </w:r>
            <w:r>
              <w:rPr>
                <w:rFonts w:cs="Arial" w:ascii="Comic Sans MS" w:hAnsi="Comic Sans MS"/>
                <w:b/>
              </w:rPr>
              <w:t xml:space="preserve">                                        ASK YOURSELF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945" cy="73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When it doesn’t sound right,</w:t>
            </w:r>
            <w:r>
              <w:rPr>
                <w:rFonts w:cs="Arial" w:ascii="Comic Sans MS" w:hAnsi="Comic Sans MS"/>
                <w:b/>
              </w:rPr>
              <w:t xml:space="preserve">                                        ASK YOURSELF: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Jester;Times New Roman" w:ascii="Jester;Times New Roman" w:hAnsi="Jester;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945" cy="73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Jester;Times New Roman" w:hAnsi="Jester;Times New Roman" w:cs="Jester;Times New Roman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When it doesn’t sound right,</w:t>
            </w:r>
            <w:r>
              <w:rPr>
                <w:rFonts w:cs="Arial" w:ascii="Comic Sans MS" w:hAnsi="Comic Sans MS"/>
                <w:b/>
              </w:rPr>
              <w:t xml:space="preserve">                                        ASK YOURSELF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ound out the word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other words in the text give me clues to an unknown wor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es this sound like languag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low down and rerea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the author trying to tell m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happening her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already know that is like what the author is saying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know about this kind of tex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my purpose for reading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important for me to understand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0"/>
                <w:szCs w:val="20"/>
              </w:rPr>
            </w:pPr>
            <w:r>
              <w:rPr>
                <w:rFonts w:cs="Jester;Times New Roman" w:ascii="Jester;Times New Roman" w:hAnsi="Jester;Times New Roman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ound out the word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other words in the text give me clues to an unknown wor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es this sound like languag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low down and rerea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the author trying to tell m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happening her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already know that is like what the author is saying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know about this kind of tex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the purpose for reading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important for me to understand?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ester;Times New Roman" w:hAnsi="Jester;Times New Roman" w:cs="Jester;Times New Roman"/>
                <w:b/>
                <w:b/>
                <w:sz w:val="20"/>
                <w:szCs w:val="20"/>
              </w:rPr>
            </w:pPr>
            <w:r>
              <w:rPr>
                <w:rFonts w:cs="Jester;Times New Roman" w:ascii="Jester;Times New Roman" w:hAnsi="Jester;Times New Roman"/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ound out the word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other words in the text give me clues to an unknown wor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es this sound like languag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I need to slow down and rerea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the author trying to tell m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happening her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already know that is like what the author is saying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 I know about this kind of tex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my purpose for reading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important for me to understan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4:33:00Z</dcterms:created>
  <dc:creator>Elizabeth Goheen </dc:creator>
  <dc:description/>
  <cp:keywords/>
  <dc:language>en-US</dc:language>
  <cp:lastModifiedBy>Elizabeth Goheen </cp:lastModifiedBy>
  <dcterms:modified xsi:type="dcterms:W3CDTF">2006-09-14T23:26:00Z</dcterms:modified>
  <cp:revision>2</cp:revision>
  <dc:subject/>
  <dc:title>Fix-Up Strategies</dc:title>
</cp:coreProperties>
</file>